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04» мая 2009 года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 w:before="0" w:after="20"/>
        <w:rPr>
          <w:sz w:val="25"/>
        </w:rPr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264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 заключили настоящий договор о нижеследующем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jc w:val="both"/>
        <w:rPr/>
      </w:pPr>
      <w:r>
        <w:rPr>
          <w:sz w:val="25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отчет о прошедшем матче в выпусках новосте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5"/>
        </w:rPr>
        <w:t>Настоящий договор заключается на срок с «4» мая по «30» октября 2009 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2:00Z</dcterms:created>
  <dc:creator>User</dc:creator>
  <dc:description/>
  <cp:keywords/>
  <dc:language>en-US</dc:language>
  <cp:lastModifiedBy>Albert</cp:lastModifiedBy>
  <cp:lastPrinted>2002-02-28T13:00:00Z</cp:lastPrinted>
  <dcterms:modified xsi:type="dcterms:W3CDTF">2009-05-04T09:33:00Z</dcterms:modified>
  <cp:revision>12</cp:revision>
  <dc:subject/>
  <dc:title>ДОГОВОР</dc:title>
</cp:coreProperties>
</file>