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</w:t>
        <w:tab/>
        <w:tab/>
        <w:tab/>
        <w:tab/>
        <w:t xml:space="preserve">                     </w:t>
        <w:tab/>
        <w:tab/>
        <w:tab/>
        <w:t>«____»  апреля 2011 года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264" w:before="0" w:after="20"/>
        <w:rPr>
          <w:sz w:val="25"/>
        </w:rPr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264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 заключили настоящий договор о нижеследующем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Предоставлять СМИ информацию и видеоматериалы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интервью с любым работником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Предоставлять 2 места в ложе прессы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5"/>
        </w:numPr>
        <w:spacing w:lineRule="auto" w:line="264" w:before="0" w:after="60"/>
        <w:jc w:val="both"/>
        <w:rPr/>
      </w:pPr>
      <w:r>
        <w:rPr>
          <w:sz w:val="25"/>
        </w:rPr>
        <w:t>Размещать в телеэфире анонсы  предстоящих матчей за 5 дней 5 раз в день (конкретное время выхода анонса и информация оформляется дополнительно приложением  за 7 дней до предстоящего матча)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бегущей строкой информацию по ходу матча об изменении счет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/>
      </w:pPr>
      <w:r>
        <w:rPr>
          <w:sz w:val="25"/>
        </w:rPr>
        <w:t>Переписывать  всю видеоинформацию о футбольном клубе и передавать ее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отчет о прошедшем матче в выпусках новостей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sz w:val="25"/>
        </w:rPr>
        <w:t>Настоящий договор заключается на срок с «___» апреля 2010 года по «30» октября 2010 года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42:00Z</dcterms:created>
  <dc:creator>User</dc:creator>
  <dc:description/>
  <cp:keywords/>
  <dc:language>en-US</dc:language>
  <cp:lastModifiedBy>User</cp:lastModifiedBy>
  <cp:lastPrinted>2002-02-28T13:00:00Z</cp:lastPrinted>
  <dcterms:modified xsi:type="dcterms:W3CDTF">2011-04-17T16:53:00Z</dcterms:modified>
  <cp:revision>15</cp:revision>
  <dc:subject/>
  <dc:title>ДОГОВОР</dc:title>
</cp:coreProperties>
</file>