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ab/>
        <w:tab/>
        <w:tab/>
        <w:tab/>
        <w:tab/>
        <w:t>«___» июля 2012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Размещать в радиоэфире в выпусках новостей анонсы  предстоящих матчей за 5 дней 5 раз в день (конкретное время выхода анонса и информация согласовывается с пресс-службой ФК "Динамо")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информацию о футбольном клубе, прошедшую в эфире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радиоэфире в выпусках новостей на следующий день после игры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. Настоящий договор заключается на срок с "___" июля 2012 года по "30" июня 2013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56:00Z</dcterms:created>
  <dc:creator>Пользователь</dc:creator>
  <dc:description/>
  <cp:keywords/>
  <dc:language>en-US</dc:language>
  <cp:lastModifiedBy>User</cp:lastModifiedBy>
  <dcterms:modified xsi:type="dcterms:W3CDTF">2012-07-16T17:50:00Z</dcterms:modified>
  <cp:revision>13</cp:revision>
  <dc:subject/>
  <dc:title>ДОГОВОР О СОТРУДНИЧЕСТВЕ</dc:title>
</cp:coreProperties>
</file>