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                             </w:t>
        <w:tab/>
        <w:tab/>
        <w:tab/>
        <w:tab/>
        <w:tab/>
        <w:tab/>
        <w:tab/>
        <w:t>«___» июля 2012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_____ мест_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в СМИ анонсный модуль предстоящих матчей площадью не менее 30 кв.см по графику, разработанному совместно с пресс-службой ФК "Динамо"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печатную информацию о футбольном клубе, размещенную в СМИ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СМИ с использованием не менее 2-х фотографи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 Настоящий договор заключается на срок с "___" июля 2012г. по "30" июня 2013г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53:00Z</dcterms:created>
  <dc:creator>User</dc:creator>
  <dc:description/>
  <cp:keywords/>
  <dc:language>en-US</dc:language>
  <cp:lastModifiedBy>User</cp:lastModifiedBy>
  <cp:lastPrinted>2002-03-25T15:34:00Z</cp:lastPrinted>
  <dcterms:modified xsi:type="dcterms:W3CDTF">2012-07-16T17:55:00Z</dcterms:modified>
  <cp:revision>22</cp:revision>
  <dc:subject/>
  <dc:title>ДОГОВОР</dc:title>
</cp:coreProperties>
</file>